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o</w:t>
        <w:tab/>
        <w:tab/>
        <w:t>topographic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maining datasets are for use by ppinit(), not by data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