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podi computes the determinant and invers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recision symmetric positive definite matri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ing the factors computed by dpoco, dpofa or dq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      double precision(ld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output  a  from dpoco or dp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the output  x  from dq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da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leading dimension of the array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order of the matrix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job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 11   both determinant an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 01   inver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 10   determina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      if dpoco or dpofa was used to factor  a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podi produces the upper half of inverse(a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 dqrdc was used to decompose  x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podi produces the upper half of inverse(trans(x)*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here trans(x) is the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lements of  a  below the diagonal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 the units digit of job is zero,  a 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et     double precisio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eterminant of  a  or of  trans(x)*x 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therwise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eterminant = det(1) * 10.0**de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ith  1.0 .le. det(1) .lt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 det(1) .eq. 0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division by zero will occur if the input fac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zero on the diagonal and the inver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t will not occur if the subroutines are ca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if dpoco or dpofa has set info .eq.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pack.  this version dated 08/14/7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eve moler, university of new mexico, argonne national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las daxpy,d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tra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podi(a,lda,n,det,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da,n,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a(lda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de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O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posl solves the double precision symmetric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 a *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ing the factors computed by dpoco or dp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      double precision(ld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output from dpoco or dp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da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leading dimension of the array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order of the matrix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       double precisi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       the solution vector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division by zero will occur if the input fac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zero on the diagonal.  technically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ingularity but it is usually caused by improp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rguments.  it will not occur if the subroutin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orrectly and  info .eq.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ompute  inverse(a) * c  where  c 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 p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all dpoco(a,lda,n,rcond,z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(rcond is too small .or. info .ne. 0)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o 10 j = 1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all dposl(a,lda,n,c(1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pack.  this version dated 08/14/7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eve moler, university of new mexico, argonne national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las daxpy,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posl(a,lda,n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da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a(lda,*),b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poco factors a double precision symmetric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and estimates the condition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 rcond  is not needed, dpofa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solve  a*x = b , follow dpoco by dpo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ompute  inverse(a)*c , follow dpoco by dpo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ompute  determinant(a) , follow dpoco by dp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ompute  inverse(a) , follow dpoco by dp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      double precision(ld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symmetric matrix to be factor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iagonal and upper triang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da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leading dimension of the array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order of the matrix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      an upper triangular matrix  r  so that  a = trans(r)*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here  trans(r)  is the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strict lower triangle i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  info .ne. 0 , the factoriz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cond 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n estimate of the reciprocal condition of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the system  a*x = b , relative perturb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n  a  and  b  of size  epsilon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relative perturbations in  x  of size  epsilon/rco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  rcond  is so small that the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1.0 + rcond .eq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s true, then  a  may be singular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ecision.  in particular,  rcond  is zer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xact singularity is detected or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nderflows.  if info .ne. 0 , rcon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z       double precisi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work vector whose contents are usually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  a  is close to a singular matrix, then  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n approximate null vector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norm(a*z) = rcond*norm(a)*norm(z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f  info .ne. 0 , z 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nfo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 0  for norm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= k  signals an error condition.  the leadi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of order  k  is not positive de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pack.  this version dated 08/14/7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eve moler, university of new mexico, argonne national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pack dp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las daxpy,ddot,dscal,da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tran dabs,dmax1,dreal,d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poco(a,lda,n,rcond,z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da,n,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a(lda,*),z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